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ИМАНИЕ!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3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ИРОВАНИЕ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экономики и развития предпринимательства Приморского края в рамках исполнения требований Стандарта развития конкуренции в субъектах Российской Федерации по проведению мониторинга состояния и развития конкурентной среды на рынках товаров, работ и услуг Приморского края проводит анкетирование субъектов предпринимательской деятельности, потребителей товаров и услуг, общественных организаций, представляющих интересы потребителей, по оценке состояния конкурентной среды субъектами предпринимательской деятельности, а также оценке удовлетворенности потребителей качеством товаров и услуг на товарных рынках Приморского края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лучения объективной информации по Дальнереченскому городскому округу просим вас заполнить анкеты и направить до 01.08.2018 по e-mail: </w:t>
      </w:r>
      <w:hyperlink r:id="rId2">
        <w:r>
          <w:rPr>
            <w:rStyle w:val="InternetLink"/>
            <w:sz w:val="28"/>
            <w:szCs w:val="28"/>
          </w:rPr>
          <w:t>orv@primorsky.ru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Uchiteleva_SY@primorsky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Анкета для потребителе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Анкета для субъектов предпринимательск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rv@primorsky.ru" TargetMode="External"/><Relationship Id="rId3" Type="http://schemas.openxmlformats.org/officeDocument/2006/relationships/hyperlink" Target="../in/Uchiteleva_SY@primorsky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07:00Z</dcterms:created>
  <dc:creator>adm69</dc:creator>
  <dc:description/>
  <cp:keywords/>
  <dc:language>en-US</dc:language>
  <cp:lastModifiedBy>adm69</cp:lastModifiedBy>
  <dcterms:modified xsi:type="dcterms:W3CDTF">2018-07-10T05:07:00Z</dcterms:modified>
  <cp:revision>3</cp:revision>
  <dc:subject/>
  <dc:title>ВНИМАНИЕ</dc:title>
</cp:coreProperties>
</file>